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ект рішення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  <w:t xml:space="preserve">Про  внесення  змін  до  рішення міської  </w:t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  <w:t xml:space="preserve">ради  від  19.12.2025 року № 8/54/31 «Про 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uk-UA"/>
        </w:rPr>
        <w:t xml:space="preserve">бюджет Тернопільської міської територіальної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ромади  на  2026 рік»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 xml:space="preserve">Керуючись Бюджетним  кодексом України, Законом України «Про місцеве самоврядування в Україні», враховуючи  звернення  головних  розпорядників бюджетних  коштів  та висновок  постійної  комісії з питань  бюджету  та  фінансів  Тернопільська міська  рада 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/>
      </w:pPr>
      <w:r>
        <w:rPr>
          <w:lang w:val="uk-UA"/>
        </w:rPr>
        <w:t>1.Внести  зміни в додаток 1 «Доходи місцевого  бюджету на 2026 рік» до рішення міської ради від 19.12.2025 року № 8/54/31  «Про бюджет  Тернопільської міської територіальної громади на  2026 рік», згідно з додатком 1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2.Внести  зміни  в додаток  2 «Фінансування  місцевого  бюджету  на  2026 рік» до рішення міської ради від 19.12.2025 року № 8/54/31  «Про  бюджет  Тернопільської міської територіальної громади на  2026 рік», згідно з додатком 2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>
          <w:lang w:val="uk-UA"/>
        </w:rPr>
      </w:pPr>
      <w:r>
        <w:rPr>
          <w:lang w:val="uk-UA"/>
        </w:rPr>
        <w:t>3.Внести  зміни  в додаток 3 «Розподіл  видатків   місцевого  бюджету  на  2026 рік» до рішення міської ради  від 19.12.2025 року № 8/54/31  «Про  бюджет  Тернопільської міської територіальної громади на  2026 рік», згідно з додатком 3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4.Внести  зміни  в додаток 4 «Кредитування  місцевого  бюджету  у  2026 році» до рішення міської  ради  від 19.12.2025 року № 8/54/31  «Про бюджет  Тернопільської міської територіальної громади на  2026 рік», згідно з додатком 4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5.Внести  зміни в додаток 5 «Міжбюджетні трансферти на  2026 рік» до рішення міської ради від 19.12.2025 року № 8/54/31  «Про бюджет  Тернопільської міської територіальної громади на  2026 рік», згідно з додатком 5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6.Внести зміни в додаток 6 «Обсяги публічних інвестицій у розрізі публічних інвестиційних проектів та програм публічних інвестицій у 2026 році» до рішення міської  ради  від 19.12.2025 року № 8/54/31  «Про  бюджет  Тернопільської міської територіальної громади на  2026 рік», згідно з додатком 6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7.Внести  зміни  в додаток 7 «Розподіл  витрат  місцевого  бюджету  на  реалізацію  місцевих/ регіональних  програм  у  2026 році» до рішення міської  ради  від 19.12.2025 року № 8/54/31  «Про  бюджет  Тернопільської міської територіальної громади на  2026 рік», згідно з додатком 7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/>
      </w:pPr>
      <w:r>
        <w:rPr>
          <w:lang w:val="uk-UA"/>
        </w:rPr>
        <w:t>8.Внести зміни в інформацію «Розподіл коштів бюджету розвитку на здійснення заходів із будівництва, реконструкції реставрації, капітальний ремонт об’єктів виробничої, комунікаційної та соціальної інфраструктури за об’єктами Тернопільської міської територіальної громади у  2026 році» до рішення міської ради від 19.12.2025 року № 8/54/31 «Про бюджет  Тернопільської міської територіальної громади на  2026 рік», згідно з додатком 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>
          <w:szCs w:val="22"/>
          <w:lang w:val="uk-UA"/>
        </w:rPr>
      </w:pPr>
      <w:r>
        <w:rPr>
          <w:lang w:val="uk-UA"/>
        </w:rPr>
        <w:t>9.</w:t>
      </w:r>
      <w:r>
        <w:rPr>
          <w:szCs w:val="22"/>
          <w:lang w:val="uk-UA"/>
        </w:rPr>
        <w:t>Затвердити рішення виконавчого комітету Тернопільської міської ради від  від 24.12.2025 № 1930, від 26.12.2025 № 1968,від 29.12.2025 № 1970, «Про внесення змін до бюджету Тернопільської міської територіальної громади на 2025 рік», від 14.01.2026 №45 , від 28.01.2026 №105 «Про внесення змін до бюджету Тернопільської міської територіальної громади на 2026 рік».</w:t>
      </w:r>
    </w:p>
    <w:p>
      <w:pPr>
        <w:pStyle w:val="Normal"/>
        <w:spacing w:lineRule="auto" w:line="252" w:before="0" w:after="0"/>
        <w:ind w:left="2" w:hanging="2"/>
        <w:jc w:val="both"/>
        <w:rPr/>
      </w:pPr>
      <w:r>
        <w:rPr>
          <w:iCs/>
          <w:lang w:val="uk-UA"/>
        </w:rPr>
        <w:t>10.Контроль  за  виконанням  рішення  покласти на  постійну  комісію з питань  бюджету та фінансів.</w:t>
      </w:r>
      <w:r>
        <w:rPr>
          <w:lang w:val="uk-UA"/>
        </w:rPr>
        <w:t xml:space="preserve">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spacing w:before="0" w:after="160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Міський  голова                                                             Сергій НАДАЛ</w:t>
      </w:r>
    </w:p>
    <w:sectPr>
      <w:type w:val="nextPage"/>
      <w:pgSz w:w="12240" w:h="15840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55:00Z</dcterms:created>
  <dc:creator>Пользователь Windows</dc:creator>
  <dc:description/>
  <cp:keywords/>
  <dc:language>en-US</dc:language>
  <cp:lastModifiedBy>МФУ</cp:lastModifiedBy>
  <cp:lastPrinted>2026-02-06T09:42:00Z</cp:lastPrinted>
  <dcterms:modified xsi:type="dcterms:W3CDTF">2026-02-12T12:58:00Z</dcterms:modified>
  <cp:revision>16</cp:revision>
  <dc:subject/>
  <dc:title/>
</cp:coreProperties>
</file>